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w w:val="104"/>
              </w:rPr>
              <w:t>17BT206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w w:val="104"/>
              </w:rPr>
              <w:t>BIOTECHNOLOGY</w:t>
            </w:r>
            <w:r>
              <w:rPr>
                <w:b/>
                <w:bCs/>
                <w:color w:val="000000"/>
                <w:spacing w:val="2"/>
                <w:w w:val="10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104"/>
              </w:rPr>
              <w:t>AND ENVIRON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100"/>
        <w:gridCol w:w="126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types, causes and effects of air pollu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with a suitable diagram the scope of Environmental Biotechnolog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on the various methods of secondary waste water treatment 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 BOD sensor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biogas is produced? Explain the various stages of biogas produ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the conservation of energ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</w:t>
            </w:r>
            <w:r>
              <w:rPr>
                <w:i/>
              </w:rPr>
              <w:t xml:space="preserve">insitu </w:t>
            </w:r>
            <w:r>
              <w:rPr/>
              <w:t xml:space="preserve">and </w:t>
            </w:r>
            <w:r>
              <w:rPr>
                <w:i/>
              </w:rPr>
              <w:t xml:space="preserve">exsitu </w:t>
            </w:r>
            <w:r>
              <w:rPr/>
              <w:t>conservation of biodiversi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various hot spots of biodiversity and add a note on threats to biodiversi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role of genetically engineered microbes in bioremedi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25:00Z</dcterms:created>
  <dc:creator>Ku</dc:creator>
  <dc:description/>
  <cp:keywords/>
  <dc:language>en-US</dc:language>
  <cp:lastModifiedBy>Admin</cp:lastModifiedBy>
  <cp:lastPrinted>2018-11-14T15:44:00Z</cp:lastPrinted>
  <dcterms:modified xsi:type="dcterms:W3CDTF">2018-11-14T10:14:00Z</dcterms:modified>
  <cp:revision>10</cp:revision>
  <dc:subject/>
  <dc:title/>
</cp:coreProperties>
</file>